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1" w:before="100" w:after="10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ифр__________________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школьников по русскому языку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0 класс </w:t>
      </w:r>
    </w:p>
    <w:p>
      <w:pPr>
        <w:pStyle w:val="Normal"/>
        <w:spacing w:lineRule="atLeast" w:line="261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20-2021 учебный год</w:t>
      </w:r>
    </w:p>
    <w:p>
      <w:pPr>
        <w:pStyle w:val="Normal"/>
        <w:spacing w:lineRule="atLeast" w:line="26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6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ремя проведения – 120 мин.</w:t>
      </w:r>
      <w:bookmarkStart w:id="0" w:name="_GoBack"/>
      <w:bookmarkEnd w:id="0"/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- 75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. Расставьте ударения в следующих слова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построф, каталог, сливовый, начался, кремень, газопровод, ходатайство, бюрократия, из яслей, жалюзи.</w:t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10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читайте и выполните зад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данном ряду имен существительных выделенное слово называется в современной лексикологии термином </w:t>
      </w:r>
      <w:r>
        <w:rPr>
          <w:rFonts w:cs="Times New Roman" w:ascii="Times New Roman" w:hAnsi="Times New Roman"/>
          <w:b/>
          <w:i/>
          <w:sz w:val="28"/>
          <w:szCs w:val="28"/>
        </w:rPr>
        <w:t>гипероним</w:t>
      </w:r>
      <w:r>
        <w:rPr>
          <w:rFonts w:cs="Times New Roman" w:ascii="Times New Roman" w:hAnsi="Times New Roman"/>
          <w:b/>
          <w:sz w:val="28"/>
          <w:szCs w:val="28"/>
        </w:rPr>
        <w:t xml:space="preserve">, а остальные слова ряда - </w:t>
      </w:r>
      <w:r>
        <w:rPr>
          <w:rFonts w:cs="Times New Roman" w:ascii="Times New Roman" w:hAnsi="Times New Roman"/>
          <w:b/>
          <w:i/>
          <w:sz w:val="28"/>
          <w:szCs w:val="28"/>
        </w:rPr>
        <w:t>гипоним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фема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авка, корень, суффикс, оконча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раясь на данный пример, объясните значение приведенных терминов. Что вы можете сказать о происхождении терминов </w:t>
      </w:r>
      <w:r>
        <w:rPr>
          <w:rFonts w:cs="Times New Roman" w:ascii="Times New Roman" w:hAnsi="Times New Roman"/>
          <w:b/>
          <w:i/>
          <w:sz w:val="28"/>
          <w:szCs w:val="28"/>
        </w:rPr>
        <w:t>гипероним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гипони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 приведенном тексте выделите гипероним и гипонимы. Какую роль играют они в данном тексте? Объясните выбор названия данной миниатюры. </w:t>
      </w:r>
    </w:p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окольчик </w:t>
      </w:r>
    </w:p>
    <w:p>
      <w:pPr>
        <w:pStyle w:val="NormalWeb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Я очень люблю эти простые цветы - веселые колокольчики. Выйдешь из лесу на нескошенный, заросший травою луг и от радости ахнешь: столько красуется всевозможных цветов, похожих на праздничный хоровод. По всему зеленому лугу белеют ромашки, желтеют одуванчики, цветет мышиный горошек. А выше всех, всех веселее - лиловые колокольчики. От легкого дыхания теплого летнего ветерка колышутся, кланяются, неслышно звенят колокольчики, радостно приветствуя гостя.</w:t>
      </w:r>
    </w:p>
    <w:p>
      <w:pPr>
        <w:pStyle w:val="NormalWeb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Все лето цветут, неслышно звенят колокольчики, знакомые и милые цветы наших лугов и лесов.</w:t>
      </w:r>
    </w:p>
    <w:p>
      <w:pPr>
        <w:pStyle w:val="Normal"/>
        <w:spacing w:lineRule="atLeast" w:line="10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И.И. Соколов - Микито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2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.  Назовите фразеологизм, в составе которого сохранилось существительное бирюлька. Укажите значение и происхождение этого фразеологизма, опираясь на предложенные ниже текс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вно вот взял, купил на базаре бирюльку - не занадобилось, и выкинул её за окно! (М. Салтыков-Щедрин) 2) В памяти у меня осталось только слово "бильбоке". Оно вызывало представление об удивительно приятном музыкальном звуке щелкающего деревянного ящика и о тёмно-красной лакированной поверхности всей этой игрушки, искусно выточенной кустарями, вроде тех которые так украшали наше детство. (В. Катае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2 баллов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. Перед вами предложения из "Толкового словаря живого великорусского языка" В. И. Даля. Выделенные слова В .И. Даль предлагает в качестве русских синонимов одному иноязычному слову. Какому? Дайте его толкова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Земная </w:t>
      </w:r>
      <w:r>
        <w:rPr>
          <w:rFonts w:cs="Times New Roman" w:ascii="Times New Roman" w:hAnsi="Times New Roman"/>
          <w:b/>
          <w:i/>
          <w:sz w:val="28"/>
          <w:szCs w:val="28"/>
        </w:rPr>
        <w:t>мироколица</w:t>
      </w:r>
      <w:r>
        <w:rPr>
          <w:rFonts w:cs="Times New Roman" w:ascii="Times New Roman" w:hAnsi="Times New Roman"/>
          <w:sz w:val="28"/>
          <w:szCs w:val="28"/>
        </w:rPr>
        <w:t xml:space="preserve"> не подымается от земли и на сто верст. 2) От густоты летней </w:t>
      </w:r>
      <w:r>
        <w:rPr>
          <w:rFonts w:cs="Times New Roman" w:ascii="Times New Roman" w:hAnsi="Times New Roman"/>
          <w:b/>
          <w:i/>
          <w:sz w:val="28"/>
          <w:szCs w:val="28"/>
        </w:rPr>
        <w:t>колозёмицы</w:t>
      </w:r>
      <w:r>
        <w:rPr>
          <w:rFonts w:cs="Times New Roman" w:ascii="Times New Roman" w:hAnsi="Times New Roman"/>
          <w:sz w:val="28"/>
          <w:szCs w:val="28"/>
        </w:rPr>
        <w:t xml:space="preserve"> марево на глазах.</w:t>
      </w:r>
    </w:p>
    <w:p>
      <w:pPr>
        <w:pStyle w:val="Normal"/>
        <w:spacing w:lineRule="atLeast" w:line="100" w:before="0" w:after="0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0 балл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.  Найдите в предложенных текстах устаревшие или полностью вышедшие из употребления глаголы, укажите их начальную форму (инфинитив) и лексическое значе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Ночь тиха. Пустыня внемлет Богу, и звезда с звездою говорит (М. Лермонтов). 2) Пред нею зыблются, шумят великолепные дубровы. (А. Пушкин) 3) Тит - домой. Поля не ораны. (Н. Некрасов). 4) Арапов черный строй мятется; шумят, толкаются, бегут. (А. Пушкин) 5) Кто все собою наполняет, объемлет, зиждет, сохраняет... (Г. Державин) 6) Но человека человек послал к анчару властным взглядом, и тот послушно в путь потек и к утру возвратился с ядом. (А. Пушкин)</w:t>
      </w:r>
    </w:p>
    <w:p>
      <w:pPr>
        <w:pStyle w:val="Normal"/>
        <w:jc w:val="right"/>
        <w:rPr>
          <w:rFonts w:ascii="UICTFontTextStyleBody" w:hAnsi="UICTFontTextStyleBody" w:eastAsia="Times New Roman" w:cs="UICTFontTextStyleBody"/>
          <w:b/>
          <w:b/>
          <w:sz w:val="28"/>
          <w:szCs w:val="28"/>
          <w:lang w:eastAsia="ru-RU"/>
        </w:rPr>
      </w:pPr>
      <w:r>
        <w:rPr>
          <w:rFonts w:eastAsia="UICTFontTextStyleBody" w:cs="UICTFontTextStyleBody" w:ascii="UICTFontTextStyleBody" w:hAnsi="UICTFontTextStyleBody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UICTFontTextStyleBody" w:ascii="UICTFontTextStyleBody" w:hAnsi="UICTFontTextStyleBody"/>
          <w:b/>
          <w:sz w:val="28"/>
          <w:szCs w:val="28"/>
          <w:lang w:eastAsia="ru-RU"/>
        </w:rPr>
        <w:t>Максимальное количество баллов за это задание -  18 балл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UICTFontTextStyleBody" w:hAnsi="UICTFontTextStyleBody" w:eastAsia="Times New Roman" w:cs="UICTFontTextStyleBody"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UICTFontTextStyleBody" w:hAnsi="UICTFontTextStyleBody" w:eastAsia="Times New Roman" w:cs="UICTFontTextStyleBody"/>
          <w:sz w:val="28"/>
          <w:szCs w:val="28"/>
          <w:lang w:eastAsia="ru-RU"/>
        </w:rPr>
      </w:pPr>
      <w:r>
        <w:rPr>
          <w:rFonts w:eastAsia="Times New Roman" w:cs="UICTFontTextStyleBody" w:ascii="UICTFontTextStyleBody" w:hAnsi="UICTFontTextStyleBody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ICTFontTextStyleBod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ccent">
    <w:name w:val="accent"/>
    <w:basedOn w:val="DefaultParagraphFont"/>
    <w:qFormat/>
    <w:rPr/>
  </w:style>
  <w:style w:type="character" w:styleId="W">
    <w:name w:val="w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hanging="0"/>
    </w:pPr>
    <w:rPr>
      <w:rFonts w:ascii="Courier New" w:hAnsi="Courier New" w:eastAsia="Times New Roman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3:17:00Z</dcterms:created>
  <dc:creator>User</dc:creator>
  <dc:description/>
  <dc:language>en-US</dc:language>
  <cp:lastModifiedBy>Жукова</cp:lastModifiedBy>
  <dcterms:modified xsi:type="dcterms:W3CDTF">2019-09-12T03:3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